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798224362"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665962983"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